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66-1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26. септембар 2019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на основу члана</w:t>
      </w:r>
      <w:r>
        <w:rPr>
          <w:rFonts w:cs="Arial" w:ascii="Arial" w:hAnsi="Arial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lang w:val="sr-CS"/>
        </w:rPr>
        <w:t xml:space="preserve"> 2. став 1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Одлуке о Градском већу</w:t>
      </w:r>
      <w:r>
        <w:rPr>
          <w:rFonts w:cs="Arial" w:ascii="Arial" w:hAnsi="Arial"/>
          <w:lang w:val="sr-CS"/>
        </w:rPr>
        <w:t xml:space="preserve"> ("С</w:t>
      </w:r>
      <w:r>
        <w:rPr>
          <w:rFonts w:cs="Arial" w:ascii="Arial" w:hAnsi="Arial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", бр. 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члана 49. став 1. Пословника о раду Градског већа („Службени лист града Крагујевца“, број 17/19) и ч</w:t>
      </w:r>
      <w:r>
        <w:rPr>
          <w:rFonts w:cs="Arial" w:ascii="Arial" w:hAnsi="Arial"/>
          <w:lang w:val="sr-CS"/>
        </w:rPr>
        <w:t xml:space="preserve">лан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8 и 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седници одржаној              26. септембра 2019. године, донос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Г Р А М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изменама и допуни Програма распореда средстава субвенција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ртским привредним друштвима у 2019. години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I</w:t>
      </w:r>
      <w:r>
        <w:rPr>
          <w:rFonts w:cs="Arial" w:ascii="Arial" w:hAnsi="Arial"/>
        </w:rPr>
        <w:t xml:space="preserve"> У Програму распореда средстава субвенција Спортским привредним друштвима  у 2019. години („Службени лист града Крагујевца, бр. 1/19, 6/19, 14/19 и 23/19) у даљем тексту: Програм, у поглављ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I број “190.402.700” замењује се бројем: ”192.402.700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У истом поглављу после тачке 6. додаје се тачка 7. која гласи: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“7. </w:t>
      </w:r>
      <w:r>
        <w:rPr>
          <w:rFonts w:cs="Arial" w:ascii="Arial" w:hAnsi="Arial"/>
          <w:b/>
          <w:lang w:val="sr-RS"/>
        </w:rPr>
        <w:t>Спортског привредног друштва „</w:t>
      </w:r>
      <w:r>
        <w:rPr>
          <w:rFonts w:cs="Arial" w:ascii="Arial" w:hAnsi="Arial"/>
          <w:b/>
        </w:rPr>
        <w:t>Женски кошаркашки клуб Раднички” д.о.о. Крагујевац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2.000.000 динара.”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ab/>
        <w:t>II</w:t>
      </w:r>
      <w:r>
        <w:rPr>
          <w:rFonts w:cs="Arial" w:ascii="Arial" w:hAnsi="Arial"/>
        </w:rPr>
        <w:t xml:space="preserve"> У поглављу III износ: “14.897.300 динара“ замењује се износом: “12.897.300 динара“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ab/>
        <w:t>III</w:t>
      </w:r>
      <w:r>
        <w:rPr>
          <w:rFonts w:cs="Arial" w:ascii="Arial" w:hAnsi="Arial"/>
        </w:rPr>
        <w:t xml:space="preserve"> Овај Програм објавити у „Службеном листу града Крагујевца“.</w:t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Правни основ за доношење Програма о изменама и допу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Програма распореда средстава субвенција Спортским привредним друштвима у 2019. години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лужбени </w:t>
      </w:r>
      <w:r>
        <w:rPr>
          <w:rFonts w:cs="Arial" w:ascii="Arial" w:hAnsi="Arial"/>
          <w:lang w:val="sr-CS"/>
        </w:rPr>
        <w:t>лист града Крагујевца", бр</w:t>
      </w:r>
      <w:r>
        <w:rPr>
          <w:rFonts w:cs="Arial" w:ascii="Arial" w:hAnsi="Arial"/>
        </w:rPr>
        <w:t>. 25/15 –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члана 49. став 1. Пословника о раду Градског већа („Службени лист града Крагујевца“, број 17/19), којима је прописано да Градско веће врши и друге послове у складу са законом, Статутом и одлукама скупштине града и другим актима, као и да Градско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lang w:val="sr-CS"/>
        </w:rPr>
        <w:t xml:space="preserve"> закључке</w:t>
      </w:r>
      <w:r>
        <w:rPr>
          <w:rFonts w:cs="Arial" w:ascii="Arial" w:hAnsi="Arial"/>
        </w:rPr>
        <w:t>, наредбе, упутства, пословник, препоруке, планове, 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  и даје мишљења и члана 33. Одлуке о буџету града Крагујевца за 2019. годину („Службени лист града Крагујевца“, бр. 32/18 и 20/19) који пропису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Разлог за доношење овог Програма садржан је у потреби да се прецизно дефинише износ средстава субвенција спортским привредним друштвима, односно да се определе средства Спортском привредном друштву “Женски кошаркашки клуб Раднички“ д.о.о. Крагујевац.</w:t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длуком Скупштине града Крагујевца о преузимању и вршењу оснивачких права над Спортским привредним друштвом „Женски кошаркашки клуб Раднички” д.о.о. Крагујевац број: 023-273/19-I од 13.09.2019. године Град је преузео оснивачка права над наведеним спортским привредним друштвом. 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портск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</w:rPr>
        <w:t xml:space="preserve"> привредном друштву „Женски кошаркашки клуб Раднички“ д.о.о. Крагујевац  распоређено је 2.000.000 динара.  </w:t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 поглављу I овог Програма, извршена је измена поглавља II у погледу  износа распоређених средстава и допуна поглавља, додавањем тачке 7. тако да након измене и допуне, поглавље II сада глас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II Средства у износу од </w:t>
      </w:r>
      <w:r>
        <w:rPr>
          <w:rFonts w:cs="Arial" w:ascii="Arial" w:hAnsi="Arial"/>
          <w:strike/>
        </w:rPr>
        <w:t>190.402.7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92.402.700</w:t>
      </w:r>
      <w:r>
        <w:rPr>
          <w:rFonts w:cs="Arial" w:ascii="Arial" w:hAnsi="Arial"/>
        </w:rPr>
        <w:t xml:space="preserve"> динара распоређују се у корис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>1. Спортског привредног друштва ФК „Раднички 1923“ д.о.о. Крагујевац –56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>2.  Спортског привредног друштва „Раднички“ д.о.о. Крагујевац  - 93.402.7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 xml:space="preserve">3. Спортског привредног друштва „Крагујевачки ватерполо клуб“ д.о.о. Крагујевац    - 19.500.000 динара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ab/>
        <w:t>4. Спортског привредног друштва „Рукометни клуб Раднички 1964“ д.о.о. Крагујевац - 12.5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 Спортског привредног друштва „Женски фудбалски клуб Раднички 1923“ д.о.о.  Крагујевац  - 2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6. Спортског привредног друштва „Крагујевачки кошаркашки клуб Раднички“ д.о.о. Крагујевац – 7.000.000 динар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7.  Спортског привредног друштва “Женски кошаркашки клуб Раднички” д.о.о. Крагујевац – 2.000.000 динара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У поглављу II Програма извршена је измена поглавља III основног текста у делу који се односи на износ нераспоређених средстава, тако да након измене поглавље III гласи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II Средства у износу од </w:t>
      </w:r>
      <w:r>
        <w:rPr>
          <w:rFonts w:cs="Arial" w:ascii="Arial" w:hAnsi="Arial"/>
          <w:b/>
          <w:strike/>
        </w:rPr>
        <w:t xml:space="preserve">14.897.300 </w:t>
      </w:r>
      <w:r>
        <w:rPr>
          <w:rFonts w:cs="Arial" w:ascii="Arial" w:hAnsi="Arial"/>
          <w:b/>
        </w:rPr>
        <w:t xml:space="preserve"> 12.897.300 динара</w:t>
      </w:r>
      <w:r>
        <w:rPr>
          <w:rFonts w:cs="Arial" w:ascii="Arial" w:hAnsi="Arial"/>
        </w:rPr>
        <w:t xml:space="preserve"> представљају нераспоређена средства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 поглављу III Програма утврђено је објављивање истог у „Службеном листу града Крагујевца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85" w:leader="none"/>
        </w:tabs>
        <w:jc w:val="both"/>
        <w:rPr/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         </w:t>
      </w:r>
      <w:r>
        <w:rPr>
          <w:rFonts w:cs="Arial" w:ascii="Arial" w:hAnsi="Arial"/>
          <w:b/>
        </w:rPr>
        <w:t>ПРЕДСЕДНИК,</w:t>
      </w:r>
    </w:p>
    <w:p>
      <w:pPr>
        <w:pStyle w:val="Normal"/>
        <w:tabs>
          <w:tab w:val="clear" w:pos="720"/>
          <w:tab w:val="left" w:pos="52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ab/>
        <w:tab/>
        <w:t xml:space="preserve">  Радомир Николић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08:00Z</dcterms:created>
  <dc:creator>Sport02</dc:creator>
  <dc:description/>
  <cp:keywords/>
  <dc:language>en-US</dc:language>
  <cp:lastModifiedBy>hhhggrreeww</cp:lastModifiedBy>
  <cp:lastPrinted>2019-09-25T08:22:00Z</cp:lastPrinted>
  <dcterms:modified xsi:type="dcterms:W3CDTF">2019-09-26T11:44:00Z</dcterms:modified>
  <cp:revision>39</cp:revision>
  <dc:subject/>
  <dc:title>РЕПУБЛИКА СРБИЈА</dc:title>
</cp:coreProperties>
</file>